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B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ichiarazione requisiti immobil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ZIONE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IMMOBILE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relativa all’</w:t>
      </w:r>
      <w:r>
        <w:rPr>
          <w:rFonts w:cs="Calibri" w:ascii="Calibri" w:hAnsi="Calibri"/>
          <w:b/>
        </w:rPr>
        <w:t>indagine di mercato finalizzata all’individuazione di un immobile da condurre in locazione passiva da adibire a nuova sede istituzionale dell’AIF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e per gli effetti di cui agli artt. 46 e 47 del D.P.R. 445/2000, consapevole della responsabilità e delle conseguenze civili e penali in caso di dichiarazioni false e mendaci,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destinazione urbanistica dell’/degli immobile/i proposto/i è compatibile con l’uso previsto dalla presente indagin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 xml:space="preserve">[nel caso di immobili oggetto di interventi di ristrutturazione o manutenzione straordinaria] </w:t>
      </w:r>
      <w:r>
        <w:rPr>
          <w:rFonts w:cs="Calibri" w:ascii="Calibri" w:hAnsi="Calibri"/>
        </w:rPr>
        <w:t xml:space="preserve">che l’immobile è al momento/sarà oggetto di interventi di ristrutturazione edilizia o manutenzione straordinaria che si concluderanno </w:t>
      </w:r>
      <w:r>
        <w:rPr>
          <w:rFonts w:cs="Calibri" w:ascii="Calibri" w:hAnsi="Calibri"/>
          <w:color w:val="000000"/>
        </w:rPr>
        <w:t xml:space="preserve">entro il __/__/____ </w:t>
      </w:r>
      <w:r>
        <w:rPr>
          <w:rFonts w:cs="Calibri" w:ascii="Calibri" w:hAnsi="Calibri"/>
          <w:i/>
          <w:iCs/>
          <w:color w:val="000000"/>
        </w:rPr>
        <w:t>(indicare gg/mm/aaaa</w:t>
      </w:r>
      <w:r>
        <w:rPr>
          <w:rFonts w:cs="Calibri" w:ascii="Calibri" w:hAnsi="Calibri"/>
          <w:color w:val="000000"/>
        </w:rPr>
        <w:t>)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staticità delle strutture è adeguata all’uso cui sono destinate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al termine di interventi di ristrutturazione o manutenzione straordinaria, la staticità delle strutture sarà adeguata all’uso cui sono destinat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i gli impianti sono funzionali e conformi alle normative vigenti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/>
      </w:pPr>
      <w:r>
        <w:rPr>
          <w:rFonts w:cs="Calibri" w:ascii="Calibri" w:hAnsi="Calibri"/>
        </w:rPr>
        <w:t>che al termine di interventi di ristrutturazione o manutenzione straordinaria, tutti gli impianti saranno funzionali e conformi alle normative vigenti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allo stato rispetta tutte le norme in materia di igiene e sicurezza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al termine di interventi di ristrutturazione o manutenzione straordinaria, l’immobile rispetterà tutte le norme in materia di igiene e sicurezz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he l’immobile è dotato di certificato di agibilità ai sensi degli artt. 24 e 25 del DPR n.380/2001 e s.m.i. </w:t>
      </w:r>
    </w:p>
    <w:p>
      <w:pPr>
        <w:pStyle w:val="Default"/>
        <w:spacing w:lineRule="auto" w:line="360" w:before="120" w:after="0"/>
        <w:ind w:left="284" w:hanging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ind w:left="284" w:hanging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, al termine degli interventi di ristrutturazione o manutenzione straordinaria sarà agibile ai sensi degli artt. 24 e 25 del DPR n.380/2001 e s.m.i. e quindi conforme alle normative vigenti in materia di impianti, di superamento delle barriere architettoniche, di sicurezza dei luoghi di lavoro (D. Lgs n.81/2008) e di prevenzione incendi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>che l’indice di vulnerabilità sismica dell’immobile è pari a _______, in linea con le previsioni delle Norme Tecniche di Costruzione 2018 e tenuto conto delle caratteristiche delle funzioni da allocare</w:t>
      </w:r>
    </w:p>
    <w:p>
      <w:pPr>
        <w:pStyle w:val="Default"/>
        <w:spacing w:lineRule="auto" w:line="360" w:before="120" w:after="0"/>
        <w:ind w:left="284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[ovvero nel caso di immobili oggetto di interventi </w:t>
      </w:r>
    </w:p>
    <w:p>
      <w:pPr>
        <w:pStyle w:val="Default"/>
        <w:spacing w:lineRule="auto" w:line="360" w:before="120" w:after="0"/>
        <w:ind w:left="284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di ristrutturazione o manutenzione straordinaria]</w:t>
      </w:r>
    </w:p>
    <w:p>
      <w:pPr>
        <w:pStyle w:val="Default"/>
        <w:spacing w:lineRule="auto" w:line="360" w:before="120" w:after="0"/>
        <w:ind w:left="720" w:hanging="0"/>
        <w:jc w:val="both"/>
        <w:rPr/>
      </w:pPr>
      <w:r>
        <w:rPr>
          <w:rFonts w:cs="Calibri" w:ascii="Calibri" w:hAnsi="Calibri"/>
        </w:rPr>
        <w:t>che, al termine degli interventi di ristrutturazione o manutenzione straordinaria, l’immobile avrà un indice di vulnerabilità sismica pari a _______, in linea con le previsioni delle Norme Tecniche di Costruzioni 2018 e tenuto conto delle caratteristiche delle funzioni da allocar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he l’immobile sarà consegnato entro la data proposta del __/__/____ </w:t>
      </w:r>
      <w:r>
        <w:rPr>
          <w:rFonts w:cs="Calibri" w:ascii="Calibri" w:hAnsi="Calibri"/>
          <w:i/>
          <w:iCs/>
        </w:rPr>
        <w:t>(indicare gg/mm/aaaa)</w:t>
      </w:r>
      <w:r>
        <w:rPr>
          <w:rFonts w:cs="Calibri" w:ascii="Calibri" w:hAnsi="Calibri"/>
        </w:rPr>
        <w:t>, dotato di tutti i requisiti essenziali richiesti, nonché di quelli preferenziali dichiarati in sede di offert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locatore realizzerà tutte le opere funzionali necessarie per l’adeguamento dell’immobile alle specifiche esigenze dell’ufficio cui è destinato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verrà consegnato completamente agibile e funzionante in ogni sua parte, e adeguato al numero delle postazioni di lavoro richieste (ad es. per quanto riguarda rete dati, telefonia, ecc.) e conforme alle indicazioni che verranno fornite dall’Agenzi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he sarà/non sarà </w:t>
      </w:r>
      <w:r>
        <w:rPr>
          <w:rFonts w:cs="Calibri" w:ascii="Calibri" w:hAnsi="Calibri"/>
          <w:i/>
          <w:iCs/>
        </w:rPr>
        <w:t>(cancellare la voce che non interessa)</w:t>
      </w:r>
      <w:r>
        <w:rPr>
          <w:rFonts w:cs="Calibri" w:ascii="Calibri" w:hAnsi="Calibri"/>
        </w:rPr>
        <w:t xml:space="preserve"> concessa la facoltà di acquistare la proprietà dell’immobile/i offerto/i, anche in corso di locazione, ad AIFA ovvero ad altri enti pubblici al fine di locare il medesimo/i medesimi all’AIFA.</w:t>
      </w:r>
    </w:p>
    <w:p>
      <w:pPr>
        <w:pStyle w:val="Default"/>
        <w:spacing w:lineRule="auto" w:line="360" w:before="120" w:after="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Alla presente dichiarazione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2:00Z</dcterms:created>
  <dc:creator>Fabrizio Boccacci</dc:creator>
  <dc:description/>
  <cp:keywords/>
  <dc:language>en-US</dc:language>
  <cp:lastModifiedBy>Matteo Maggiani</cp:lastModifiedBy>
  <cp:lastPrinted>2017-09-06T16:55:00Z</cp:lastPrinted>
  <dcterms:modified xsi:type="dcterms:W3CDTF">2020-11-02T10:10:00Z</dcterms:modified>
  <cp:revision>46</cp:revision>
  <dc:subject/>
  <dc:title>Allegato B – Modello 1</dc:title>
</cp:coreProperties>
</file>