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partecipazion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MANDA DI PARTECIPAZION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lativa all’indagine di mercato finalizzata all’individuazione di un immobile da</w:t>
      </w:r>
    </w:p>
    <w:p>
      <w:pPr>
        <w:pStyle w:val="Default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ondurre in locazione passiva da adibire a sede aggiuntiva dell’AIFA nelle more dell’individuazione di una nuova sede istituzional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Chied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>che il predetto Operatore Economico partecipi all’indagine di mercato</w:t>
      </w:r>
      <w:r>
        <w:rPr/>
        <w:t xml:space="preserve"> </w:t>
      </w:r>
      <w:r>
        <w:rPr>
          <w:rFonts w:cs="Calibri" w:ascii="Calibri" w:hAnsi="Calibri"/>
        </w:rPr>
        <w:t xml:space="preserve">finalizzata a individuare un immobile da condurre in locazione passiva e adibire a sede aggiuntiva dell’Agenzia Italiana del Farmaco di cui in epigrafe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, ed in conformità a quanto previsto dall’Avviso pubblico relativo alla presente Indagine di mercato: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di accettare integralmente le condizioni di cui all’Avviso pubblico di indagine di mercato in oggetto e ai relativi allegati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di proporre per le finalità dell’indagine in </w:t>
      </w:r>
      <w:r>
        <w:rPr>
          <w:rFonts w:cs="Calibri" w:ascii="Calibri" w:hAnsi="Calibri"/>
          <w:color w:val="000000"/>
        </w:rPr>
        <w:t>oggetto n. __ immobile/i ubicato/i nel territorio di Roma Capitale, all’interno del Grande Raccordo Anulare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proprietario dell’/degli immobile/i proposto/i o di avere comunque la disponibilità, giuridica e materiale, per concedere in locazione il bene.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 Alessandra</cp:lastModifiedBy>
  <cp:lastPrinted>2017-09-06T16:54:00Z</cp:lastPrinted>
  <dcterms:modified xsi:type="dcterms:W3CDTF">2020-11-17T11:41:00Z</dcterms:modified>
  <cp:revision>41</cp:revision>
  <dc:subject/>
  <dc:title>Allegato B – Modello 1</dc:title>
</cp:coreProperties>
</file>