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B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Offerta economica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FFERTA ECONOMICA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relativa all’indagine di mercato finalizzata all’individuazione di almeno n. 20 posti auto a servizio delle sedi dell’Agenzia Italiana del Farmaco di Roma in via del Tritone.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highlight w:val="yellow"/>
        </w:rPr>
      </w:pPr>
      <w:r>
        <w:rPr>
          <w:rFonts w:cs="Calibri" w:ascii="Calibri" w:hAnsi="Calibri"/>
          <w:b/>
          <w:bCs/>
          <w:color w:val="000000"/>
          <w:highlight w:val="yellow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in riferimento ai posti auto proposti per le finalità dell’indagine in oggetto siti in ___________ via/C.so/P.zza ___________ n.__ identificati al NCEU del Comune di ________ foglio ___ part. ____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709" w:hanging="349"/>
        <w:jc w:val="both"/>
        <w:rPr/>
      </w:pPr>
      <w:r>
        <w:rPr>
          <w:rFonts w:cs="Arial" w:ascii="Calibri" w:hAnsi="Calibri"/>
        </w:rPr>
        <w:t xml:space="preserve">che ai fini del presente Avviso pubblico il corrispettivo annuo richiesto per singolo posto auto, come descritto nell’Avviso Pubblico e da Offerta Tecnica, da intendersi al netto di IVA, è pari a € __________________________, (importo in cifre: ____________________________/__) </w:t>
      </w:r>
      <w:r>
        <w:rPr>
          <w:rFonts w:cs="Arial" w:ascii="Calibri" w:hAnsi="Calibri"/>
          <w:i/>
          <w:iCs/>
        </w:rPr>
        <w:t>[indicare l’importo con massimo due cifre decimali]</w:t>
      </w:r>
      <w:r>
        <w:rPr>
          <w:rFonts w:cs="Arial" w:ascii="Calibri" w:hAnsi="Calibri"/>
        </w:rPr>
        <w:t>, ferme restando le disposizioni vigenti in materia di rivalutazione ISTAT ove applicabili;</w:t>
      </w:r>
    </w:p>
    <w:p>
      <w:pPr>
        <w:pStyle w:val="Normal"/>
        <w:numPr>
          <w:ilvl w:val="0"/>
          <w:numId w:val="1"/>
        </w:numPr>
        <w:spacing w:lineRule="auto" w:line="360"/>
        <w:ind w:left="709" w:hanging="283"/>
        <w:jc w:val="both"/>
        <w:rPr/>
      </w:pPr>
      <w:r>
        <w:rPr>
          <w:rFonts w:cs="Calibri" w:ascii="Calibri" w:hAnsi="Calibri"/>
        </w:rPr>
        <w:t>che l’offerta è irrevocabile ed impegnativa per i 6 mesi successivi al termine ultimo per la ricezione dell’offerta e si dà atto che l’offerta non sarà in alcun modo vincolante per l’AIFA.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a</cp:lastModifiedBy>
  <cp:lastPrinted>2017-09-06T16:55:00Z</cp:lastPrinted>
  <dcterms:modified xsi:type="dcterms:W3CDTF">2021-12-21T12:12:00Z</dcterms:modified>
  <cp:revision>55</cp:revision>
  <dc:subject/>
  <dc:title>Allegato B – Modello 1</dc:title>
</cp:coreProperties>
</file>