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C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Offerta economica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FFERTA ECONOMICA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relativa all’</w:t>
      </w:r>
      <w:r>
        <w:rPr>
          <w:rFonts w:cs="Calibri" w:ascii="Calibri" w:hAnsi="Calibri"/>
          <w:b/>
        </w:rPr>
        <w:t>indagine di mercato finalizzata all’individuazione di un immobile da condurre in locazione passiva da adibire a nuova sede istituzionale dell’AIFA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riferimento all’/agli immobile/i proposto/i per le finalità dell’indagine in oggetto sito/i in ___________ via/C.so/P.zza ___________ n.__ identificato al NCEU del Comune di ________ foglio ___ part. ____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Arial" w:ascii="Calibri" w:hAnsi="Calibri"/>
        </w:rPr>
        <w:t>che ai fini del presente Avviso pubblico offre il seguente canone di locazione annuo,</w:t>
      </w:r>
      <w:r>
        <w:rPr/>
        <w:t xml:space="preserve"> </w:t>
      </w:r>
      <w:r>
        <w:rPr>
          <w:rFonts w:cs="Arial" w:ascii="Calibri" w:hAnsi="Calibri"/>
        </w:rPr>
        <w:t>comprensivo dei lavori di adattamento per il subentro del Conduttore come descritto da Capitolato Tecnico di massima (Allegato D)</w:t>
      </w:r>
      <w:r>
        <w:rPr/>
        <w:t xml:space="preserve"> </w:t>
      </w:r>
      <w:r>
        <w:rPr>
          <w:rFonts w:cs="Arial" w:ascii="Calibri" w:hAnsi="Calibri"/>
        </w:rPr>
        <w:t>e da Offerta Tecnica, da intendersi al netto di IVA, pari a €__________________________, (importo in cifre: ____________________________/__), ferme restando le disposizioni vigenti in materia di rivalutazione ISTAT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che l’offerta è irrevocabile ed impegnativa per i 12 mesi successivi al termine ultimo per la ricezione dell’offerta e si dà atto che l’offerta non sarà in alcun modo vincolante per l’AIFA.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 Alessandra</cp:lastModifiedBy>
  <cp:lastPrinted>2017-09-06T16:55:00Z</cp:lastPrinted>
  <dcterms:modified xsi:type="dcterms:W3CDTF">2017-10-02T13:20:00Z</dcterms:modified>
  <cp:revision>44</cp:revision>
  <dc:subject/>
  <dc:title>Allegato B – Modello 1</dc:title>
</cp:coreProperties>
</file>